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materiałów rekrutacyjnych dla Akademii im. Jana Długosza w Częstochowie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roszura informacyjna - 1500 szt.</w:t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lakat B2 – 100 szt. </w:t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lakat A3 – 200 szt.</w:t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lakat A4 – 200 szt.</w:t>
      </w:r>
    </w:p>
    <w:p>
      <w:pPr>
        <w:pStyle w:val="TextBody"/>
        <w:widowControl w:val="false"/>
        <w:numPr>
          <w:ilvl w:val="0"/>
          <w:numId w:val="3"/>
        </w:numPr>
        <w:snapToGrid w:val="false"/>
        <w:rPr/>
      </w:pPr>
      <w:r>
        <w:rPr>
          <w:rFonts w:cs="Tahoma" w:ascii="Tahoma" w:hAnsi="Tahoma"/>
          <w:bCs/>
          <w:sz w:val="18"/>
          <w:szCs w:val="18"/>
        </w:rPr>
        <w:t>Ulotka rekrutacyjna – 2000 szt.</w:t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otka informacyjna – 500 sz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bCs/>
          <w:sz w:val="18"/>
          <w:szCs w:val="18"/>
        </w:rPr>
        <w:t>7 dni od przekazania materiału do dru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zastrzega sobie możliwość sukcesywnego przekazywania materiału do druku poszczególnych materiałów wchodzących w zakres zamówienia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9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roszura informacyjna – 1500 szt.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lakat B2 – 100 szt. 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lakat A3 – 200 szt. 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lakat A4 – 200 szt. 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otka rekrutacyjna – 2000 szt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3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otka informacyjna – 500 szt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10)  Wykonawca wystawi faktur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10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2/15 Druk materiałów rekrutacyjn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4:00Z</dcterms:created>
  <dc:creator>abojarska</dc:creator>
  <dc:description/>
  <cp:keywords/>
  <dc:language>en-US</dc:language>
  <cp:lastModifiedBy>abojarska</cp:lastModifiedBy>
  <cp:lastPrinted>2015-01-16T11:54:00Z</cp:lastPrinted>
  <dcterms:modified xsi:type="dcterms:W3CDTF">2015-01-16T12:33:00Z</dcterms:modified>
  <cp:revision>3</cp:revision>
  <dc:subject/>
  <dc:title>UMOWA</dc:title>
</cp:coreProperties>
</file>